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Par1"/>
      <w:bookmarkEnd w:id="0"/>
      <w:r>
        <w:rPr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0.12.2025                                        п. Абан                                           № 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плате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Заозерновского сельсовета, утвержденного Решением Заозерновского сельского Совета депутатов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12.2016 № 13-01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«О территориальной организации местного самоуправления в Красноярском крае», решением Абанского районного Совета депутатов от 29.10.2025 № 10-113Р «Об исполнении полномочий Заозерновского сельского Совета депутатов», </w:t>
      </w:r>
      <w:r>
        <w:rPr>
          <w:sz w:val="28"/>
          <w:szCs w:val="28"/>
        </w:rPr>
        <w:t>руководствуясь Уставом Заозерновского сельсовета Абанского района Красноярского края, Уставом Абанского района Красноярского края, Абанский районный Совет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б оплате труда депутатов, выборных должностных лиц 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Заозерновского сельсовета, утвержденного решением Заозерновского сельского Совета депутатов от 21.12.2016 № 13-01-Р (далее - Полож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татья 3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1. цифры «6 200» заменить цифрами «10 85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признать утратившим сил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и 2, 2.1. статьи, в 2026 году увеличиваются на размер, рассчитываемый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Пув = Отп x Кув – Отп, 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= (ОТ1 + (4655 руб.х Кмес х Крк) + ОТ2) / (ОТ1 + ОТ2)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1 – выплаты, фактически начисленные выборным должностны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2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втором статьи 9 Положения цифры «6 200» заменить цифрами «10 855»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Статью 16 Положения изложить в следующей редакции: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Статья 16. Размер увеличения ежемесячного денежного поощр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есяце, в котором муниципальному служащему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Пув = Отп x Кув – Отп, (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Пув – размер увеличения ежемесячного денежного поощрения, рассчитанный с учетом районного коэффициента, процентной надбавки </w:t>
        <w:br/>
        <w:t xml:space="preserve">к заработной плате за стаж работы в районах Крайнего Севера </w:t>
        <w:br/>
        <w:t>и приравненных к ним местностях и иных местностях края с особыми климатическими условиям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в = (ОТ1 + (4655руб.х Кмес х Крк) + ОТ2) / (ОТ1 + ОТ2)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1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</w:t>
      </w: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Решение подлежит официальному опубликованию и размещению на официальном сайте муниципального образования в сети Интер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Абанского районного Совета депутатов по экономической политике, финансам и муниципальной соб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, следующего за днем его опубликования, но не ранее 01 января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новского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Н. Метели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24:00Z</dcterms:created>
  <dc:creator>Нестерова</dc:creator>
  <dc:description/>
  <cp:keywords/>
  <dc:language>en-US</dc:language>
  <cp:lastModifiedBy>Пользователь</cp:lastModifiedBy>
  <cp:lastPrinted>2024-12-10T10:56:00Z</cp:lastPrinted>
  <dcterms:modified xsi:type="dcterms:W3CDTF">2025-12-16T09:24:00Z</dcterms:modified>
  <cp:revision>2</cp:revision>
  <dc:subject/>
  <dc:title>                                                 </dc:title>
</cp:coreProperties>
</file>